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JANOME – TO - ISACORD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>COLOR CONVERSION CHAR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11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2160"/>
        <w:gridCol w:w="1440"/>
        <w:gridCol w:w="2160"/>
        <w:gridCol w:w="13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Isac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o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ac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om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acor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 Wh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 Pale Aqu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0/5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6 Salm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 Bla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Baby B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7 Cocoa Brow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3/094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 Gol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Powder B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 Sienn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5/105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Pin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0/25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 Bright B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32/38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9 Sepi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Vermi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 Slate B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 Dark Sepi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 Oran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/13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 Navy Bl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Violet Blu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Yell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00/0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 Salmon Pi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1/18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 Blue Ink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5/334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 R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 Cor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 Sola Blue</w:t>
              <w:tab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1/335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 Dark Brow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5/18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 Burnt Oran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 Green Dus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2/56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 Bright Gre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Cinnam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 Crims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B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3/3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 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Floral Pink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0/22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B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3/3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 Blo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 Win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2/224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 Purple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0/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9 Sunflow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 Olive Drab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65/615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 Pale Viol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Orchid Pin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 Meadow</w:t>
              <w:tab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4/594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Pale Yellow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Peony Pur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 Mustar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1/023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Pale Pink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 Burgan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 Yellow Och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21/094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 Pea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 Royal Purp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 Old Gol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22/054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 Beig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61/09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4 Cardinal Red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Brow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1/13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Opal Gre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 Wine R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 Moss Gre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 Pale S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40/35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7 Meadow Gree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3/59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Sk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3/4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8 Dark Gre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74/53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 Yellow Gre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Aquamar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0/57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 Olive Gre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 Emerald Gre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Silver Gr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 Peacock Gre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31/5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 Gr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12/04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 Dark Gr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/0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 Ocean Bl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 Ivory Whi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 Beige Gr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1/17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4 Haze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 Bambo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 Toa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41/08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567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11:41:00Z</dcterms:created>
  <dc:creator>Robyn Purcell</dc:creator>
  <dc:description/>
  <dc:language>en-US</dc:language>
  <cp:lastModifiedBy>Robyn Purcell</cp:lastModifiedBy>
  <cp:lastPrinted>2003-10-11T21:51:00Z</cp:lastPrinted>
  <dcterms:modified xsi:type="dcterms:W3CDTF">2003-10-11T11:53:00Z</dcterms:modified>
  <cp:revision>1</cp:revision>
  <dc:subject/>
  <dc:title>JANOME – TO - ISACORD</dc:title>
</cp:coreProperties>
</file>